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p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6.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address@hidde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8,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deflate 1.2.5 Copyright 1995-2010 Jean-loup Gailly and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Version 2.2, Copyright (C) 2007 by Timothy A. Davis, Patrick R. Amestoy, and Iain S. Duff.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xprintf("Copyright (C) 2000-2017 Andrew Makhorin, Department fo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and Copyright (C) 2004 by: Timothy A. Davis, Patrick Amestoy, Iain S. Duff, John K. Re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2010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For conditions of distribution and use, see copyright notice in zlib.h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LAMD/SYMAMD Version 2.7, 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einrich Schuchardt &lt;xypron.glpk@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9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D, Copyright (c) Timothy A. Davis, email: davis at cise.ufl.edu    CISE Department, Univ. of Flori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2001, 2002, 2003, 2004, 2005, 2006, 2007, 2008, 2009, 2010, 2011, 2013, 2014, 2015, 2016, 2017, 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7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7, Timothy A. Dav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inflate 1.2.5 Copyright 1995-2010 Mark Adle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0 Jean-loup Gailly detectdatatype() function provided freely by Cosmin Truta, 2006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2005, 2010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3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5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drew Makhorin, Department for Applied Informatics, Moscow Aviation Institute, Moscow, Russia. All rights reserved. E-mail: &lt;mao@gn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Andrew Makhorin, Department for Applied Informatics, Moscow Aviation Institute, Moscow, Russia. All rights reserved. E-mail: &lt;mao@gnu.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5uZJdLAZHJ58Ayqmd2TQPuac00Jyk0VG8zqO9tUCypi64oYSUWQ1Nb1HiRxSB03GeJbYIv
qxNpOILiDdN64aR7QI0NypCIk7GVDsKViPfeQ5wIBsvUEu3G8UdS7Lp7GThAb+S3+DKoZFhf
5SwB1kwj5BlNSNOADV5bzERsZ8QMI4n8Qi3raci1H26uY+yhGI0yCI+76cBofrCiavgIGacX
Ff6ta0XgfH0QCEKLdb</vt:lpwstr>
  </property>
  <property fmtid="{D5CDD505-2E9C-101B-9397-08002B2CF9AE}" pid="3" name="_2015_ms_pID_7253431">
    <vt:lpwstr>VTipUfPuTYQD2mOY/NeA+qb6Um/vzQ4hUaLREXJqtzJ6u37i2zE//F
GjbrbP9NPFp9xBwPHHK/ZoLSZkYHLYwdKs+q/bo4fY78kKVPHnxhwjItV4NkfAFI9XalJNUh
NCceX4ZYYZcQ4PXnUO54jsCVzqphjqY4sG5AY7yLStSLxUpYN/CS1kzUrd6XEwX6j4/vOjCb
9B4I6eitdMA0pVSGQPfNfdguuR9ni4hIXiUn</vt:lpwstr>
  </property>
  <property fmtid="{D5CDD505-2E9C-101B-9397-08002B2CF9AE}" pid="4" name="_2015_ms_pID_7253431_00">
    <vt:lpwstr>_2015_ms_pID_7253431</vt:lpwstr>
  </property>
  <property fmtid="{D5CDD505-2E9C-101B-9397-08002B2CF9AE}" pid="5" name="_2015_ms_pID_7253432">
    <vt:lpwstr>G4tKz15p5HRvbHqTqCR3Wl3Y5A3+3rbsRdw5
gdvwt5XKwrFTXm6tW2TVnFi9hk9eoHFP3jvueXHzAIE9sg1Jc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684</vt:lpwstr>
  </property>
</Properties>
</file>